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нализ работы методической службы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дошкольному образованию </w:t>
      </w:r>
    </w:p>
    <w:p>
      <w:pPr>
        <w:pStyle w:val="Normal"/>
        <w:jc w:val="center"/>
        <w:rPr/>
      </w:pPr>
      <w:r>
        <w:rPr>
          <w:sz w:val="32"/>
          <w:szCs w:val="32"/>
        </w:rPr>
        <w:t>за 2012 – 20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ошкольное образование рассматривается сегодня как один из факторов улучшение демографической ситуации, так как увеличение рождаемости невозможно без предоставления гражданам гарантий возможности устройства ребенка в дошкольное учрежд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У Лаишевского муниципального района работали над темой «Управление качеством образования в условиях модернизации муниципальной системы образования»</w:t>
      </w:r>
    </w:p>
    <w:p>
      <w:pPr>
        <w:pStyle w:val="Normal"/>
        <w:jc w:val="both"/>
        <w:rPr/>
      </w:pPr>
      <w:r>
        <w:rPr>
          <w:sz w:val="32"/>
          <w:szCs w:val="32"/>
        </w:rPr>
        <w:t>Задачи поставленные на 2012-2013у.г. реализовывались через образовательную и консультативную деятельность, через систему мероприятий различного уров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сравнению с прошлым годом общая сеть дошкольных учреждений не сократилось, в районе функционировало 22 дошкольных образовательных учреждения с охватов 64%(1342) детей с 1 года до 7 лет (по республике – 73,7%, по РФ – 63,8%). В то же время очередность в детские сады остается достаточно большой (всего заявлений в очереди-480  на 25.08.2012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казатель средней укомплектованности детских садов составляет 112 детей на 100 проектных мест наполняемость превышает нормати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оритетной задачей ,стоящей перед дошкольным образованием, является обеспечение общедоступного и качественного образ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мест в детских садах- одно из основных направлений развития дошкольного образования района. Так, в прошедшем году в результате Республиканской  программы «Бэлэкэч» в муниципальном районе количество дошкольных мест увеличилось на 180.Увеличение количества мест осуществляется за счет открытия дополнительных групп в действующих ДО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этого все дети старше 3-х лет в 2011г по городу  Лаишево были охвачены дошкольным образованием, по району в с.Столбище   не все дети этого возраста  обеспечены местами в ДО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дминистрация Лаишевского муниципального района не остановилась на достигнутом и обозначила задачу обеспечения местами в ДОУ детей от 2 до 3-х лет. На новый учебный 2012-13г планируется открытие дополнительной группы в Габишевском детском саду, строительство детского сада на 35 мест в с. Рождественно.</w:t>
      </w:r>
    </w:p>
    <w:p>
      <w:pPr>
        <w:pStyle w:val="Normal"/>
        <w:jc w:val="both"/>
        <w:rPr/>
      </w:pPr>
      <w:r>
        <w:rPr>
          <w:sz w:val="32"/>
          <w:szCs w:val="32"/>
        </w:rPr>
        <w:t>На данный момент почти все дети старше 3-х лет, зарегистрированные в информационной системе «Электронный детский сад», обеспечены местами в ДОУ, лишь в с.Столбищи-21 ребенок данного возраста не охвачены дошкольным образованием.   Среди детей от 2-х до 3-х лет обеспечены местом 233ребенка.что составляет 71,2% от числа всех детей данной возрастной категор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нако в связи с увеличением рождаемости проблема с обеспечением местами в детских садах ещё сохраняется: не каждый желающий родитель ,имеющий ребёнка моложе 2-х лет , имеет возможность получить место в детском саду для него тогда, когда он это запланиров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ссматривание дошкольное образование как целостную, динамическую систему, необходимо отметить, что ее оптимальное жизнеобеспечение возможно лишь при умении руководителя планировать, организовывать, контролировать, регулировать, согласовывать и координировать работу коллектива на научной осно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етодическая работа по дошкольному воспитанию направлена на всестороннее повышение квалификации и профессионального мастерства каждого педагога. В системе непрерывного образования педагогов, руководителей ДОУ значительное место занимает ИРО РТ и  ПМЦПК КФУ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2011 – 2012 учебном году прошли курсы повышения квалификации по различным приоритетным направлениям                педагог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члены экспертных групп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музыкальных руководителей, подлежащие аттест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оспитатели, подлежащие аттест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заведующие и старшие воспитате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оспитатели на 1 категори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оспитатели по обучению детей ПД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жегодно 20-21% проходят курсы повышения квалификации, что составляет  1/4 – 1/5 от общего количества педагогов, т.е. идет выполнение плана и охват составляет нор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ной из действенных форм роста профессионального мастерства является аттестация педагогических кадр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повышения категорийного уровня в районе созданы определенные услови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истемно, дифференцированно проводятся курсы повышения квалификаци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пространяется опыт работы педагогов всех категорий на районном, республиканском уровнях по всем направлениям и приоритетам системы дошкольного образова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изованна работа методических объединений, секций и других форм повышения самообразовательного уровня в системе непрерывного образования.</w:t>
      </w:r>
    </w:p>
    <w:p>
      <w:pPr>
        <w:pStyle w:val="Normal"/>
        <w:ind w:left="810" w:hanging="0"/>
        <w:jc w:val="both"/>
        <w:rPr/>
      </w:pPr>
      <w:r>
        <w:rPr>
          <w:sz w:val="32"/>
          <w:szCs w:val="32"/>
        </w:rPr>
        <w:t>Заметно вырос категорийный уровень педагогов в детских садах: «Счастливый малыш» г.Лаишево, ДОУ «Сказка» п. Габишево, Столбищенский детский сад «Умка», ДОУ «Солнышко» п. Нармонка.</w:t>
      </w:r>
    </w:p>
    <w:p>
      <w:pPr>
        <w:pStyle w:val="Normal"/>
        <w:ind w:left="81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уководителям ДОУ необходимо усилить в 2011 – 2012 учебном году работу по выявлению обобщению передового педагогического опыта и повышению категорийного уровня педагогов. С целью реализации прав детей на образование на родном языке методическим отделом образования ведется определенная работа по выполнению Закона «О языках народов РТ». </w:t>
      </w:r>
    </w:p>
    <w:p>
      <w:pPr>
        <w:pStyle w:val="Normal"/>
        <w:ind w:left="81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хват детей татарской национальности, воспитанием и обучением на татарском языке по Лаишевскому району составляет 47% . В районе функционирует 6 татарских и 5 русско-татарских ДОУ. Таким образом 243 ребёнка воспитывается на родном татарском языке. В 8 ДОУ созданы условия для изучения русского и татарского языка как государственных.</w:t>
      </w:r>
    </w:p>
    <w:p>
      <w:pPr>
        <w:pStyle w:val="Normal"/>
        <w:ind w:left="8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новой для формирования личности является полноценное физическое развитие и здоровье ребенка. Укрепление здоровья детей и охрана жизни – одна из важнейших задач работы дошкольных учреждений.</w:t>
      </w:r>
    </w:p>
    <w:p>
      <w:pPr>
        <w:pStyle w:val="Normal"/>
        <w:ind w:left="8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ДОУ района приоритетно решаются задачи физического развития и оздоровления детей. С целью построения эффективной системы оздоровления детей, введения новых методов и  технологий в ряде детских садов внедряется авторские программы здоровья сберегающие технологии по оздоровлению детей.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учение деятельности детских садов по данной проблеме позволило сделать следующие выводы: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В ДОУ рассматриваются вопросы по основным направлениям функционально – оздоровительной и профилактической работы, проблемы адаптации детей раннего возраст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оздается  здоровьесберегающая среда, как комплекс системных мер, обеспечивающих  ребенку психическое  и физическое благополучие, комфортное пребывание в детском саду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организованно полноценное питание и проводится витаминизация блюд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дошкольных общеобразовательных учреждениях для всестороннего развития личности создаются необходимые условия: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кабинеты татарского язык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музеи народного быт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кабинеты по изучению ПДД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бассейн.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лучшаются качественные  и образовательные характеристики педагогических работников дошкольных учреждений. Так, по сравнению с 2011  годом количество руководителей с высшим образованием увеличилось на 9%. Продолжают обучение в вузах 7%.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анные профилактические исследования свидетельствует о том что количество детей, относимых к 1 группе здоровья составляет 164(12,22%)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>2 группе 1086(80,9%)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3 группе 84 (6,3%)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4 группе 8 (0,58%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Важнейшим фактором для укрепления здоровья является питан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 организации питания детей в первую очередь необходимо позаботится о достаточном содержании в рационе белкового компонента – главного строительного материала для растущего детского организма основными источниками являются : мясо, рыба, яйца, молоко и молочные продукты. В ДОУ питание 3-х разовое, есть 4-х разовое. Выполнение натуральных норм питания на одного ребёнка в среднем за отчётный год составляет-93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ясо – 98%</w:t>
      </w:r>
    </w:p>
    <w:p>
      <w:pPr>
        <w:pStyle w:val="Normal"/>
        <w:jc w:val="both"/>
        <w:rPr/>
      </w:pPr>
      <w:r>
        <w:rPr>
          <w:sz w:val="32"/>
          <w:szCs w:val="32"/>
        </w:rPr>
        <w:t>Молоко – 98%</w:t>
      </w:r>
    </w:p>
    <w:p>
      <w:pPr>
        <w:pStyle w:val="Normal"/>
        <w:jc w:val="both"/>
        <w:rPr/>
      </w:pPr>
      <w:r>
        <w:rPr>
          <w:sz w:val="32"/>
          <w:szCs w:val="32"/>
        </w:rPr>
        <w:t>Масло сливочное – 99%</w:t>
      </w:r>
    </w:p>
    <w:p>
      <w:pPr>
        <w:pStyle w:val="Normal"/>
        <w:jc w:val="both"/>
        <w:rPr/>
      </w:pPr>
      <w:r>
        <w:rPr>
          <w:sz w:val="32"/>
          <w:szCs w:val="32"/>
        </w:rPr>
        <w:t>Фрукты свежие – 88%</w:t>
      </w:r>
    </w:p>
    <w:p>
      <w:pPr>
        <w:pStyle w:val="Normal"/>
        <w:jc w:val="both"/>
        <w:rPr/>
      </w:pPr>
      <w:r>
        <w:rPr>
          <w:sz w:val="32"/>
          <w:szCs w:val="32"/>
        </w:rPr>
        <w:t>Овощи – 88%</w:t>
      </w:r>
    </w:p>
    <w:p>
      <w:pPr>
        <w:pStyle w:val="Normal"/>
        <w:jc w:val="both"/>
        <w:rPr/>
      </w:pPr>
      <w:r>
        <w:rPr>
          <w:sz w:val="32"/>
          <w:szCs w:val="32"/>
        </w:rPr>
        <w:t>Рыба – 85%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дагоги принимают участие  и становятся призерами районных  и республиканских конкурсов «Зеленый огонек» (Район 2012 – Детский сад «Берёзка» 1 место, «Счастливый малыш»  2место., «Воспитатель года-2012»: в районном конкурсе 1 место Шмакова Юлия Александровна Столбищенский детский сад «Умка»,в республике –номинация « Творческий воспитатель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оответствии с поставленными задачами были проведены районные семинары с разными категориями педагогов, в том числе по формированию кадрового потенциала с целью повышения профессионального мастерства педагогов ДОУ, по поискам эффективных путей обеспечение безопасного самочувствия ребенка в окружающем ми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ема поставленная перед педагогами района на 2012-2013у.год следующая : « Обновление содержания дошкольного образования через внедрение инновационных образовательных технологий»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целью повышения качества дошкольного образования  и активизации управленческой деятельности перед руководителями дошкольных учреждений района ставятся следующие задачи: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 01 сентября 2012г. обеспечить внедрение в образовательный процесс ДОУ Лаишевского муниципального района новых учебно-методических комплектов по обучению детей двум государственным языкам РТ.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принять меры по сохранению и развитию сети детских садов и групп с воспитанием и обучением на родном (татарском) языке.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обеспечить обучение старших дошкольников ,не посещающих ДОУ по программе предшкольного образования.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52:00Z</dcterms:created>
  <dc:creator>АБАК</dc:creator>
  <dc:description/>
  <cp:keywords/>
  <dc:language>en-US</dc:language>
  <cp:lastModifiedBy>Admin</cp:lastModifiedBy>
  <cp:lastPrinted>2011-09-23T09:41:00Z</cp:lastPrinted>
  <dcterms:modified xsi:type="dcterms:W3CDTF">2017-01-12T10:52:00Z</dcterms:modified>
  <cp:revision>5</cp:revision>
  <dc:subject/>
  <dc:title>Анализ работы методической службы района</dc:title>
</cp:coreProperties>
</file>